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Лекции по математической логике и теории алгоритмов. В 3 частях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Лекции по математической логике и теории алгоритмов. В 3 частях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Н.К. Верещагин, А. Шень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МЦНМО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99, 2000</w:t>
      </w:r>
    </w:p>
    <w:p>
      <w:pPr>
        <w:pStyle w:val="Normal"/>
        <w:jc w:val="both"/>
        <w:rPr/>
      </w:pPr>
      <w:r>
        <w:rPr/>
        <w:t>[b]Страниц:[/b] 128, 291, 176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pdf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13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300 </w:t>
      </w:r>
      <w:r>
        <w:rPr>
          <w:lang w:val="en-US"/>
        </w:rPr>
        <w:t>dpi</w:t>
      </w:r>
      <w:r>
        <w:rPr/>
        <w:t>, текстовый слой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Для сайта:[/b] [url=http://www.mirknig.com]</w:t>
      </w:r>
      <w:r>
        <w:rPr>
          <w:lang w:val="en-US"/>
        </w:rPr>
        <w:t>M</w:t>
      </w:r>
      <w:r>
        <w:rPr/>
        <w:t>ir</w:t>
      </w:r>
      <w:r>
        <w:rPr>
          <w:lang w:val="en-US"/>
        </w:rPr>
        <w:t>K</w:t>
      </w:r>
      <w:r>
        <w:rPr/>
        <w:t>nig.</w:t>
      </w:r>
      <w:r>
        <w:rPr>
          <w:lang w:val="en-US"/>
        </w:rPr>
        <w:t>C</w:t>
      </w:r>
      <w:r>
        <w:rPr/>
        <w:t>om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нига написана по материалам лекций и семинаров, проводившихся авторами для студентов младших курсов мехмата МГУ. В первой части рассказывается об основных понятиях «наивной теории множеств» (мощности, упорядоченные множества, трансфинитная индукция, ординалы). Во второй части В ней идет речь об основных понятиях математической логики (логика высказываний, языки первого порядка, выразимость, исчисление высказываний, разрешимые теории, теорема о полноте, начала теории моделей). В третьей части говорится об основных понятиях общей теории вычислимых функций (вычислимость, разрешимость, перечислимость, универсальные функции, нумерации и их свойства, m-полнота, теорема о неподвижной точке, арифметическая иерархия, вычисления с оракулом, степени неразрешимости) и о конкретных вычислительных моделях (машины Тьюринга, рекурсивные функции). Изложение рассчитано на учеников математических школ, студентов-математиков и всех интересующихся основами теории множеств, теории алгорит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  <w:t>[center][url=http://dfiles.ru/files/q0yaa9xpg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dfiles.ru[/url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[url=http://rusfolder.com/39521053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1:11:00Z</dcterms:created>
  <dc:creator>Admin</dc:creator>
  <dc:description/>
  <cp:keywords/>
  <dc:language>en-US</dc:language>
  <cp:lastModifiedBy>1</cp:lastModifiedBy>
  <dcterms:modified xsi:type="dcterms:W3CDTF">2014-01-17T11:55:00Z</dcterms:modified>
  <cp:revision>182</cp:revision>
  <dc:subject/>
  <dc:title/>
</cp:coreProperties>
</file>